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Name:  Klára Kredatusová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Date of birth : 18. April 1999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Age: 13,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ontacts: Skype- kredatusovci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Facebook- Kla Ri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E-mail- kredatusova1@gmail.com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Hobby : reading books, drawing, go out with friend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y favourite meal is pizz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 learn English and German but I prefer English much mor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 have got a sister, she is 21 years old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I go to class 9.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Name: Erika Žáčiková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Date of birth: 6.11.1998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ge: 1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ontact: Skype- ericka15975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</w:t>
      </w:r>
      <w:r>
        <w:rPr>
          <w:sz w:val="44"/>
          <w:szCs w:val="44"/>
        </w:rPr>
        <w:t>Facebook- Ejká Žáčiková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</w:t>
      </w:r>
      <w:r>
        <w:rPr>
          <w:sz w:val="44"/>
          <w:szCs w:val="44"/>
        </w:rPr>
        <w:t xml:space="preserve">E-mail – </w:t>
      </w:r>
      <w:hyperlink r:id="rId2">
        <w:r>
          <w:rPr>
            <w:rStyle w:val="InternetLink"/>
            <w:sz w:val="44"/>
            <w:szCs w:val="44"/>
          </w:rPr>
          <w:t>ejss@azet.sk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Hobby : dancing, reading books , go out with friend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My favourite meal is spaghetti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 learn English and German but I prefer English much mor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 don’t have any sibling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 go to class 9.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jss@azet.s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30:00Z</dcterms:created>
  <dc:creator>admin</dc:creator>
  <dc:description/>
  <cp:keywords/>
  <dc:language>en-US</dc:language>
  <cp:lastModifiedBy>admin</cp:lastModifiedBy>
  <dcterms:modified xsi:type="dcterms:W3CDTF">2013-02-07T09:06:00Z</dcterms:modified>
  <cp:revision>3</cp:revision>
  <dc:subject/>
  <dc:title>Name:  Klára Kredatusová</dc:title>
</cp:coreProperties>
</file>